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…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Hévíz Város Önkormányzat 2014. évi költségvetéséről szóló 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2/2014. (II.12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</w:t>
      </w:r>
      <w:r>
        <w:rPr>
          <w:rFonts w:cs="Arial" w:ascii="Arial" w:hAnsi="Arial"/>
          <w:sz w:val="22"/>
          <w:szCs w:val="22"/>
        </w:rPr>
        <w:t>Képviselő-testülete</w:t>
      </w:r>
      <w:r>
        <w:rPr>
          <w:rFonts w:cs="Arial" w:ascii="Arial" w:hAnsi="Arial"/>
          <w:color w:val="000000"/>
          <w:sz w:val="22"/>
          <w:szCs w:val="22"/>
        </w:rPr>
        <w:t xml:space="preserve"> az Alaptörvény 32. cikk (2) bekezdésében meghatározott eredeti jogalkotói hatáskörében, az Alaptörvény 32. cikk </w:t>
      </w:r>
      <w:r>
        <w:rPr>
          <w:rFonts w:cs="Arial" w:ascii="Arial" w:hAnsi="Arial"/>
          <w:sz w:val="22"/>
          <w:szCs w:val="22"/>
        </w:rPr>
        <w:t>(1) bekezdés f)</w:t>
      </w:r>
      <w:r>
        <w:rPr>
          <w:rFonts w:cs="Arial" w:ascii="Arial" w:hAnsi="Arial"/>
          <w:color w:val="000000"/>
          <w:sz w:val="22"/>
          <w:szCs w:val="22"/>
        </w:rPr>
        <w:t xml:space="preserve"> pontjában meghatározott feladatkörében eljárva a következőket rendeli el:</w:t>
      </w:r>
    </w:p>
    <w:p>
      <w:pPr>
        <w:pStyle w:val="TextBody"/>
        <w:spacing w:lineRule="auto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4. évi költségvetéséről szóló 2/2014. (II. 12.) önkormányzati rendelete (a továbbiakban: Ör.) 3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4. évi költségvetési bevétele:</w:t>
        <w:tab/>
        <w:t>3.286.075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431.794 e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854.281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finanszírozási bevétel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779.392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4. évi bevétele összesen:</w:t>
        <w:tab/>
        <w:t>4.065.467 e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az négymilliárd-hatvanötmillió-négyszázhatvanhét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4. évi költségvetési kiadása:</w:t>
        <w:tab/>
        <w:t>4.065.467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633.257 e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>1.432.210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kiadási tartalé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136.539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tartalék</w:t>
        <w:tab/>
        <w:t>94.899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 xml:space="preserve">        felhalmozási tartalék</w:t>
        <w:tab/>
        <w:t>41.640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4. évi kiadása összesen:</w:t>
        <w:tab/>
        <w:t>4.065.467 e Ft</w:t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sz w:val="22"/>
          <w:szCs w:val="22"/>
        </w:rPr>
        <w:t>azaz négymilliárd-hatvanötmillió-négyszázhatvanhét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tbl>
      <w:tblPr>
        <w:tblW w:w="1010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1786"/>
        <w:gridCol w:w="2002"/>
        <w:gridCol w:w="1910"/>
        <w:gridCol w:w="701"/>
      </w:tblGrid>
      <w:tr>
        <w:trPr>
          <w:trHeight w:val="64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nevezés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telező feladat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 kötelező feladat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őirányzat összesen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személyi juttatások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67.988 e Ft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27.865 e Ft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95.853 e Ft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munkaadót terhelő járulékok és szociális hozzájárulási adó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37.907 e Ft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7.828 e Ft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5.735 e Ft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 dologi jellegű kiadás 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94.390 e Ft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99.431 e Ft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before="240" w:after="0"/>
              <w:ind w:right="-7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>1.093.821 e Ft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ellátottak pénzbeli juttatásai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.772 e Ft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6.539 e Ft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8.311 e Ft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 egyéb működési célú kiadás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69.093 e Ft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40.444 e Ft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609.537 e Ft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 költségvetési egyensúlyát 212.338 ezer forint lekötött betét és 567.054 ezer forint költségvetési maradvány igénybevételével biztosítja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 a működési célú kiadás 201.463 ezer forint, a felhalmozási jellegű kötelező feladatok 291.757 ezer forint , a felhalmozási jellegű nem kötelező feladat 286.172 ezer forint, ebből lekötött betét 21.500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zer forint .”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 6. §.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. § (1) Az Önkormányzat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3.826.479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3.826.479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 Polgármesteri Hivatal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                                                               </w:t>
        <w:tab/>
        <w:t>401.654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401.654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 7. §-a helyébe a következő rendelkezés lép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Hévíz város Önkormányzat Gazdasági Műszaki Ellátó Szervezet intézmények ( 3/1. melléklet) 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587.452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587.452 e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§ </w:t>
      </w:r>
      <w:r>
        <w:rPr>
          <w:rFonts w:cs="Arial" w:ascii="Arial" w:hAnsi="Arial"/>
          <w:sz w:val="22"/>
          <w:szCs w:val="22"/>
        </w:rPr>
        <w:t>Az Ör 8. §-a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§ A Gróf I. Festetics György Művelődési Központ, Városi Könyvtár és Muzeális Gyűjtemény (3/2. melléklet)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</w:t>
        <w:tab/>
        <w:t>265.352 e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) kiadási főösszege:</w:t>
        <w:tab/>
        <w:t xml:space="preserve">                                                                          265.352 e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 § </w:t>
      </w:r>
      <w:r>
        <w:rPr>
          <w:rFonts w:cs="Arial" w:ascii="Arial" w:hAnsi="Arial"/>
          <w:sz w:val="22"/>
          <w:szCs w:val="22"/>
        </w:rPr>
        <w:t>Az Ör 9. §-a helyébe a következő rendelkezés lép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9. § A Teréz Anya Szociális Integrált Intézmény (3/3. melléklet) 2014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) bevételi főösszege: </w:t>
        <w:tab/>
        <w:t>250.205 e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) kiadási főösszege:</w:t>
        <w:tab/>
        <w:t xml:space="preserve">                                                                          250.205 e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. § </w:t>
      </w:r>
      <w:r>
        <w:rPr>
          <w:rFonts w:cs="Arial" w:ascii="Arial" w:hAnsi="Arial"/>
          <w:sz w:val="22"/>
          <w:szCs w:val="22"/>
        </w:rPr>
        <w:t>Az Ör 10. §-a helyébe a következő rendelkezés lép:</w:t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10. § A költségvetési szervek létszámkerete 2014. április 29-ei időpontra 220 fő, költségvetési szervenkénti bontását az 5. számú melléklet állapítja meg. A közfoglalkoztatottak engedélyezett létszámkerete 10 fő. </w:t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9. § </w:t>
      </w:r>
      <w:r>
        <w:rPr>
          <w:rFonts w:cs="Arial" w:ascii="Arial" w:hAnsi="Arial"/>
          <w:sz w:val="22"/>
          <w:szCs w:val="22"/>
        </w:rPr>
        <w:t>Az Ör mellékletei az alábbiak szerint módosuln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. melléklete jelen rendelet 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1. melléklete jelen rendelet 1/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2. melléklete jelen rendelet 1/2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4. melléklete jelen rendelet 1/3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5. melléklete jelen rendelet 1/4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6. melléklete jelen rendelet 1/5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7. melléklete jelen rendelet 1/6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1/8. melléklete jelen rendelet 1/7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1. melléklete jelen rendelet 2/1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2/1/1. melléklete jelen rendelet 2/1/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2. melléklete jelen rendelet 2/2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3. melléklete jelen rendelet 2/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. 2/4. melléklete jelen rendelet 2/4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1. melléklete jelen rendelet 3/1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3/2. melléklete jelen rendelet 3/2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3/3. melléklete jelen rendelet 3/3. melléklete szerint módosul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z Ör  5. melléklete jelen rendelet 4. melléklete szerint módosu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4</w:t>
      </w:r>
      <w:r>
        <w:rPr>
          <w:rFonts w:cs="Arial" w:ascii="Arial" w:hAnsi="Arial"/>
          <w:color w:val="3366FF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…………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  <w:tab/>
        <w:tab/>
        <w:tab/>
        <w:t>jegyző</w:t>
        <w:tab/>
        <w:t>polgármeste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kihirdetv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évíz, 2014. ………….   é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. Tüske Róber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gyző</w:t>
      </w:r>
    </w:p>
    <w:p>
      <w:pPr>
        <w:pStyle w:val="Normal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edine">
    <w:name w:val="bedine"/>
    <w:qFormat/>
    <w:rPr>
      <w:rFonts w:ascii="Arial" w:hAnsi="Arial" w:cs="Arial"/>
      <w:color w:val="000080"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44:00Z</dcterms:created>
  <dc:creator>kiss.anita</dc:creator>
  <dc:description/>
  <cp:keywords/>
  <dc:language>en-US</dc:language>
  <cp:lastModifiedBy>Kondákorné Farkas Erika</cp:lastModifiedBy>
  <cp:lastPrinted>2014-04-16T14:58:00Z</cp:lastPrinted>
  <dcterms:modified xsi:type="dcterms:W3CDTF">2014-04-17T09:40:00Z</dcterms:modified>
  <cp:revision>12</cp:revision>
  <dc:subject/>
  <dc:title>Hévíz Város Önkormányzat Képviselő-testületének</dc:title>
</cp:coreProperties>
</file>